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969868589"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53262062"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1256495287"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1/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6:18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1/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6:18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